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                           от 20 декабря 2018 года № 39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18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 27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 город-курорт Анапа                            от 20 декабря 2018 года № 39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Ан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 1. Программа муниципальных внутренних заимствований муниципального образования город-курорт Анап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746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муниципальным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>город-курорт Анапа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 44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55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бразования город-курорт Анапа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1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з 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привлечение бюджетных кредитов на пополнение остатков средств на счетах местных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9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з 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погашение бюджетных кредитов на пополнение остатков средств на счетах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 2. Программа муниципальных внутренних заимствований муниципального образования город-курорт Анапа на 2019 и 202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6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6612"/>
        <w:gridCol w:w="1275"/>
        <w:gridCol w:w="111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b w:val="false"/>
              </w:rPr>
              <w:t>201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b w:val="false"/>
              </w:rPr>
              <w:t>2020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6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6612"/>
        <w:gridCol w:w="1275"/>
        <w:gridCol w:w="111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-курорт Анапа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33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3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359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85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6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бразования город-курорт Анапа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з ни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привлечение бюджетных кредитов на пополнение остатков средств на счетах местных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з ни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погашение бюджетных кредитов на пополнение остатков средств на счетах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709" w:top="1134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6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03:00Z</dcterms:created>
  <dc:creator>Ковычева</dc:creator>
  <dc:description/>
  <cp:keywords/>
  <dc:language>en-US</dc:language>
  <cp:lastModifiedBy>Фалько</cp:lastModifiedBy>
  <cp:lastPrinted>2018-02-14T12:41:00Z</cp:lastPrinted>
  <dcterms:modified xsi:type="dcterms:W3CDTF">2018-12-21T07:24:00Z</dcterms:modified>
  <cp:revision>95</cp:revision>
  <dc:subject/>
  <dc:title>ПРИЛОЖЕНИЕ № 7</dc:title>
</cp:coreProperties>
</file>